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844734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04718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66216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19077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716792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43671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85991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7992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47750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