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514318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402691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836514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270339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589119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644306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024189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21941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467768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