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07467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19251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29058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94946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72500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21209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38781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77046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795434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